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4</w:t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add, subtract, multiply, and divide with negative numbers.  Name </w:t>
        <w:tab/>
        <w:tab/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 Do this problem 2 way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 Multiply straight across first then reduce:</w:t>
        <w:tab/>
        <w:tab/>
        <w:t>b)  Reduce first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2.</w:t>
      </w:r>
      <w:r>
        <w:rPr/>
        <w:t xml:space="preserve">.   </w:t>
      </w:r>
      <w:r>
        <w:rPr>
          <w:rFonts w:cs="Century Gothic" w:ascii="Century Gothic" w:hAnsi="Century Gothic"/>
        </w:rPr>
        <w:t>Do this problem 3 ways:</w:t>
      </w:r>
    </w:p>
    <w:p>
      <w:pPr>
        <w:pStyle w:val="Normal"/>
        <w:rPr/>
      </w:pPr>
      <w:r>
        <w:rPr>
          <w:rFonts w:cs="Century Gothic" w:ascii="Century Gothic" w:hAnsi="Century Gothic"/>
        </w:rPr>
        <w:t>a)  Multiply across first then reduce:</w:t>
        <w:tab/>
        <w:tab/>
        <w:t>b)  Reduce the 4’s first</w:t>
        <w:tab/>
        <w:tab/>
        <w:t>c)  Reduce the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Century Gothic" w:ascii="Century Gothic" w:hAnsi="Century Gothic"/>
        </w:rPr>
        <w:t>firs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Century Gothic" w:ascii="Century Gothic" w:hAnsi="Century Gothic"/>
        </w:rPr>
        <w:t>3. Add, subtract, multiply or divide as show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entury Gothic" w:ascii="Century Gothic" w:hAnsi="Century Gothic"/>
        </w:rPr>
        <w:tab/>
        <w:tab/>
        <w:tab/>
        <w:t>c.) 6 + (-2)</w:t>
        <w:tab/>
        <w:tab/>
        <w:t>d.) 10 – (-2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.) 2 – 9</w:t>
        <w:tab/>
        <w:tab/>
        <w:tab/>
        <w:t>f.) -9 – 13</w:t>
        <w:tab/>
        <w:tab/>
        <w:tab/>
        <w:t>g.) -8 + 6</w:t>
        <w:tab/>
        <w:tab/>
        <w:t>h.) 4(-7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i.) -6(-7)</w:t>
        <w:tab/>
        <w:tab/>
        <w:tab/>
        <w:t>j.) (-4)(-2)(-3)</w:t>
        <w:tab/>
        <w:tab/>
        <w:tab/>
        <w:t xml:space="preserve">k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Century Gothic" w:ascii="Century Gothic" w:hAnsi="Century Gothic"/>
        </w:rPr>
        <w:tab/>
        <w:tab/>
        <w:t>l.) (-5)(-3)(-12)(0)(-8)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68910</wp:posOffset>
            </wp:positionV>
            <wp:extent cx="2941320" cy="111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What did I do wrong when I solved this problem? Find and explain the mistak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  Write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 xml:space="preserve"> as an improper fraction. _________ Write it as a decimal. ____________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ert the correct symbol.  &gt;, &lt;, =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   11.37 _____ 11.375</w:t>
        <w:tab/>
        <w:tab/>
        <w:tab/>
        <w:t xml:space="preserve">7. 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entury Gothic" w:ascii="Century Gothic" w:hAnsi="Century Gothic"/>
        </w:rPr>
        <w:t xml:space="preserve">____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entury Gothic" w:ascii="Century Gothic" w:hAnsi="Century Gothic"/>
        </w:rPr>
        <w:tab/>
        <w:tab/>
        <w:t xml:space="preserve">8.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______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 A recipe calls for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 xml:space="preserve">cups of sugar. You need to make 5 batches for a bake sale. How much sugar do you need? Show how you solve the problem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Add, subtact, multiply or divid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1.46 + 18. 54 </w:t>
        <w:tab/>
        <w:tab/>
        <w:t>b.) (1.3)÷(2.4)</w:t>
        <w:tab/>
        <w:tab/>
        <w:t xml:space="preserve">c.) (10)(146.75) </w:t>
        <w:tab/>
        <w:tab/>
        <w:t>d.) (100) (146.75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part c.), what happened to the decimal when you multiplied by 10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happened when you multiplied by 100 in part d.)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ere a pattern that would save you time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37:00Z</dcterms:created>
  <dc:creator>LThomp</dc:creator>
  <dc:description/>
  <cp:keywords/>
  <dc:language>en-US</dc:language>
  <cp:lastModifiedBy>DWood1</cp:lastModifiedBy>
  <dcterms:modified xsi:type="dcterms:W3CDTF">2010-09-14T13:07:00Z</dcterms:modified>
  <cp:revision>15</cp:revision>
  <dc:subject/>
  <dc:title>Algebra Review WS#1</dc:title>
</cp:coreProperties>
</file>